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right="0" w:firstLine="708"/>
        <w:jc w:val="center"/>
        <w:rPr>
          <w:b/>
          <w:b/>
          <w:szCs w:val="28"/>
        </w:rPr>
      </w:pPr>
      <w:r>
        <w:rPr>
          <w:b/>
          <w:szCs w:val="28"/>
        </w:rPr>
        <w:t>Последствия «обычных» физических наказаний.</w:t>
      </w:r>
    </w:p>
    <w:p>
      <w:pPr>
        <w:pStyle w:val="2"/>
        <w:ind w:left="0" w:right="0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Довольно часто «обычные» наказания приводят к физическим травмам у ребенка в связи с тем, что родители могут потерять контроль над собой и в этом состоянии  не соизмеряют силу наказания, не могут остановиться, иногда нанося ребенку серьезные травмы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бенок привыкает к «мягким» наказаниям, например, шлепкам, особенно, когда они входят в повседневную практику. Наказания перестают корректировать его поведение, что приводит к необходимости постоянно увеличивать силу физических воздействи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Наказания всегда имеют более широкий диапазон воздействия, чем представляется родителям. Например, угроза применения ремня из-за полученной двойки может привести к кратковременным позитивным результатам (ребенок выучит урок), но наверняка вызовет негативное отношение к учебе в целом, склонность скрывать свои проблемы в школе, а так же может способствовать повышению агрессивности. 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Физические наказания не позволяют добиться устойчивых положительных изменений в поведении ребенка, более того, в перспективе приводят к более значимым нарушениям, например, нарушению эмоциональных отношений с родителями, искажению самооценки ребенка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У взрослых всегда существует множество возможностей воздействовать на ребенка, не прибегая к физическим наказаниям. Когда взаимодействие оказывается неэффективным, прежде, чем прибегать к насилию, стоит попытаться понять, с чем это связано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огда ребенка наказывают физически, он получает от значимых для него людей следующую информацию о том, что:</w:t>
      </w:r>
    </w:p>
    <w:p>
      <w:pPr>
        <w:pStyle w:val="2"/>
        <w:ind w:left="360" w:right="0" w:hanging="0"/>
        <w:jc w:val="both"/>
        <w:rPr>
          <w:sz w:val="24"/>
        </w:rPr>
      </w:pPr>
      <w:r>
        <w:rPr>
          <w:sz w:val="24"/>
        </w:rPr>
        <w:t>- Люди, которые вас больше всего любят - это те, которые вас бьют.</w:t>
      </w:r>
    </w:p>
    <w:p>
      <w:pPr>
        <w:pStyle w:val="2"/>
        <w:ind w:left="360" w:right="0" w:hanging="0"/>
        <w:jc w:val="both"/>
        <w:rPr>
          <w:sz w:val="24"/>
        </w:rPr>
      </w:pPr>
      <w:r>
        <w:rPr>
          <w:sz w:val="24"/>
        </w:rPr>
        <w:t>- У вас есть право бить других членов семьи.</w:t>
      </w:r>
    </w:p>
    <w:p>
      <w:pPr>
        <w:pStyle w:val="2"/>
        <w:ind w:left="360" w:right="0" w:hanging="0"/>
        <w:jc w:val="both"/>
        <w:rPr>
          <w:sz w:val="24"/>
        </w:rPr>
      </w:pPr>
      <w:r>
        <w:rPr>
          <w:sz w:val="24"/>
        </w:rPr>
        <w:t>- Вы можете применять физическую силу по отношению к другим, когда другие методы не действуют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Многие дети, которых в детстве били родители, вырастая, сами начинают применять физическую силу по отношению к родителям.</w:t>
      </w:r>
    </w:p>
    <w:p>
      <w:pPr>
        <w:pStyle w:val="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widowControl w:val="false"/>
        <w:jc w:val="both"/>
        <w:rPr>
          <w:sz w:val="24"/>
        </w:rPr>
      </w:pPr>
      <w:r>
        <w:rPr>
          <w:sz w:val="24"/>
        </w:rPr>
        <w:tab/>
        <w:t xml:space="preserve">Для детей прямыми психологическими последствиями физического насилия в семье являются выраженные негативные эмоции: страх, тревога, растерянность, беспокойство. </w:t>
      </w:r>
    </w:p>
    <w:p>
      <w:pPr>
        <w:pStyle w:val="2"/>
        <w:widowControl w:val="false"/>
        <w:ind w:left="0" w:right="0" w:firstLine="708"/>
        <w:jc w:val="both"/>
        <w:rPr>
          <w:sz w:val="24"/>
        </w:rPr>
      </w:pPr>
      <w:r>
        <w:rPr>
          <w:sz w:val="24"/>
        </w:rPr>
        <w:t xml:space="preserve">Пролонгированные последствия жестокого обращения в детстве в основном выражаются в задержке психофизического развития, появлении различной неврозоподобной симптоматики: расстройствах сна, аппетита, повышенной тревожности. У многих детей, которых физически наказывали, появлялся энурез, энкопрез, различные тики, ночные страхи и т.п. </w:t>
      </w:r>
    </w:p>
    <w:p>
      <w:pPr>
        <w:pStyle w:val="2"/>
        <w:widowControl w:val="false"/>
        <w:ind w:left="0" w:right="0" w:firstLine="708"/>
        <w:jc w:val="both"/>
        <w:rPr/>
      </w:pPr>
      <w:r>
        <w:rPr>
          <w:sz w:val="24"/>
        </w:rPr>
        <w:t>Подростки склонны давать отчетливые протестные реакции на наказания родителей, типичны также</w:t>
      </w:r>
      <w:r>
        <w:rPr>
          <w:color w:val="00CCFF"/>
          <w:sz w:val="24"/>
        </w:rPr>
        <w:t xml:space="preserve"> </w:t>
      </w:r>
      <w:r>
        <w:rPr>
          <w:sz w:val="24"/>
        </w:rPr>
        <w:t>уходы из дома, поиск поддержки в асоциальных компаниях, иногда суицидальное поведение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4:40:00Z</dcterms:created>
  <dc:creator>Euge</dc:creator>
  <dc:description/>
  <dc:language>en-US</dc:language>
  <cp:lastModifiedBy/>
  <cp:lastPrinted>2006-09-30T17:34:00Z</cp:lastPrinted>
  <dcterms:modified xsi:type="dcterms:W3CDTF">2020-10-30T07:31:27Z</dcterms:modified>
  <cp:revision>12</cp:revision>
  <dc:subject/>
  <dc:title>Санкт-Петербургский фонд кризисной психологической помощи детям и подросткам «Новые шаги»</dc:title>
</cp:coreProperties>
</file>