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моциональное (психологическое) насили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сихологическое или эмоциональное насилие - неспособность родителя или другого лица, заботящегося о ребенке, «обеспечить подходящую для ребенка доброжелательную атмосферу; оно включает действия, оказывающее неблагоприятное влияние на эмоциональное здоровье и развитие ребенка: ограничения его активности, оскорбления, осмеяния, угрозы и запугивания, дискриминацию, неприятие и другие нефизические формы враждебного обращения» (Всемирная организация здравоохранения, 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ологическое насилие представляет собой, как правило, не отдельные действия и не серию их, а характер отношения к ребенку со стороны родителя или лица, его заменяющего, а также другого значимого лица, от которого ребенок зависит, например, воспитателя, учителя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барино выделяет пять форм психологически пагубного отношения к ребен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ржение – взрослый не понимает ценности, важные для ребенка, пренебрегает существенно важными для него потребност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оляция – взрослый ограждает ребенка от нормального социального опыта, не дает ему заводить друзей, формирует у ребенка представление о том, что он один в этом мире и не может ни на кого полаг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оризирование – взрослый словесно оскорбляет ребенка, создавая атмосферу страха и запуг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гнорирование – взрослый лишает ребенка необходимых стимулов к эмоциональному и интеллектуальному развит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ращение  - ребенка вовлекают в пагубное антисоциальное поведение, что приводит к формированию искаженного представление о социальных нормах, препятствует его социализации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ое, но близкое описание дает Д.Глейзер (Великобритания). Она описывает следующие категории отношений между родителем и ребенком, которые можно отнести к психологическому насил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Эмоциональная отгороженность – отсутствие реакции на эмоциональные потребности и нужды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раждебное отношение – жесткие наказания, использование ребенка в качестве «козла отпущения», перекладывание на него ответственности за собственные неу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ледовательность – противоречивость в реакциях на поступки ребенка, повышенные ожидания и требования, не соответствующие возможностям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умение признать, что ребенок является самостоятельной личностью, имеет свои грани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еумение развивать социальные навыки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7:49:00Z</dcterms:created>
  <dc:creator>Euge</dc:creator>
  <dc:description/>
  <dc:language>en-US</dc:language>
  <cp:lastModifiedBy/>
  <cp:lastPrinted>2006-09-30T17:34:00Z</cp:lastPrinted>
  <dcterms:modified xsi:type="dcterms:W3CDTF">2020-10-30T07:32:08Z</dcterms:modified>
  <cp:revision>7</cp:revision>
  <dc:subject/>
  <dc:title>Санкт-Петербургский фонд кризисной психологической помощи детям и подросткам «Новые шаги»</dc:title>
</cp:coreProperties>
</file>