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Агрессия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азовые условия формиров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людение как поощряется агрессия других люде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ощрение агрессии окружение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ое поощрение своей агресс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мейные факто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ил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гороженность, холодность, безразличие матери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идетель насилия между родителя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ушение грани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ледовательность воспитания (поощрение агрессии, игнорировани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чностные факто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ности контроля аффек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вматические пережива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правления рабо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акт с ребенк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зовые причин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туационные факторы: обучение контролю, лишение преимуществ агресс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ивирование ребен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 собственной злости и окруж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1:00Z</dcterms:created>
  <dc:creator>Euge</dc:creator>
  <dc:description/>
  <dc:language>en-US</dc:language>
  <cp:lastModifiedBy/>
  <cp:lastPrinted>2006-09-30T17:34:00Z</cp:lastPrinted>
  <dcterms:modified xsi:type="dcterms:W3CDTF">2020-11-03T02:10:39Z</dcterms:modified>
  <cp:revision>6</cp:revision>
  <dc:subject/>
  <dc:title>Санкт-Петербургский фонд кризисной психологической помощи детям и подросткам «Новые шаги»</dc:title>
</cp:coreProperties>
</file>