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right="0" w:firstLine="708"/>
        <w:jc w:val="center"/>
        <w:rPr>
          <w:b/>
          <w:b/>
          <w:sz w:val="24"/>
        </w:rPr>
      </w:pPr>
      <w:r>
        <w:rPr>
          <w:b/>
          <w:sz w:val="24"/>
        </w:rPr>
        <w:t>Помощь семье в преодолении физических наказаний</w:t>
      </w:r>
    </w:p>
    <w:p>
      <w:pPr>
        <w:pStyle w:val="2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онимание специалистами сложностей, с которыми сталкиваются родители, установление с ними психотерапевтических отношений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ознание родителями последствий, к которым приводят физические наказания, понимание неэффективности наказаний (мотивация на изменение)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Рефлексия собственного детского опыта родителей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«Разворачивание» и осознание цепочки страхов и опасений за будущее детей, которые испытывают родители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Расширение репертуара родительских реакций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Изменение представлений о себе как о родителе на когнитивном и эмоциональном уровне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Получение родителями помощи в разрешении их собственных проблем. </w:t>
      </w:r>
    </w:p>
    <w:p>
      <w:pPr>
        <w:pStyle w:val="2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right="0" w:firstLine="708"/>
        <w:jc w:val="center"/>
        <w:rPr>
          <w:b/>
          <w:b/>
          <w:sz w:val="24"/>
        </w:rPr>
      </w:pPr>
      <w:r>
        <w:rPr>
          <w:b/>
          <w:sz w:val="24"/>
        </w:rPr>
        <w:t>Помощь детям, пострадавшим от физического насилия</w:t>
      </w:r>
    </w:p>
    <w:p>
      <w:pPr>
        <w:pStyle w:val="2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Преодоление недоверия: дети часто неохотно вступают в контакт. Ребенок, подвергавшийся или подвергающийся физическому насилию дома, может, как искать помощи у других взрослых, так и избегать взаимодействия с ними, испытывая недоверие к возможностям окружающих защитить его, боясь ухудшить положение других членов семьи, стыдясь происходящего, опасаясь того, что специалист тоже может обвинить его, например, в плохом поведении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Помощь в отреагировании. Физическое насилие провоцирует большое количество негативных эмоций, в частности, боль, обиду, страх, гнев и вину. Для того чтобы ребенок не остался один на один с этими переживаниями и  мог отреагировать эти чувства, он должен иметь возможность рассказывать о ситуации насил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Важно спрашивать о том, что происходило с ребенком. Дети могут испытывать сложности, связанные с амбивалентным отношением (любовь-ненависть) к члену семьи, со стороны которого они пережили или переживают насилие; чувство вины за собственные поступки в тех или иных ситуациях и т.п. Эти переживания могут препятствовать спонтанному рассказу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Маленькие дети, не обладающие способностью достаточно вербализовывать переживания, имеют возможность отреагировать отрицательные эмоции в игре, при рисовании, лепке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Эмоциональным переживаниям насилия нередко сопутствуют когнитивные искажения, в первую очередь связанные с атрибуцией ответственности за происшедшее. Ребенок может неадекватно обвинять в насилии себя, другого родителя, сиблингов или каких-либо родственников. Поскольку физическое насилие может приводить к нарушениям поведения и школьной неуспеваемости, неправильная атрибуция может получать в глазах ребенка фактическое подтверждение.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Многие дети оценивают физическое насилие с позиции родителей («справедливо - несправедливо», «виноват - не виноват»), поэтому очень важно четко озвучивать позицию специалиста по отношению к актам физического насилия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Дети склонны идентифицировать себя с родителями. Однозначное высказывание неприятия физического насилия должно сопровождаться взвешенными оценками самих родителей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4:40:00Z</dcterms:created>
  <dc:creator>Euge</dc:creator>
  <dc:description/>
  <dc:language>en-US</dc:language>
  <cp:lastModifiedBy/>
  <cp:lastPrinted>2006-09-30T17:34:00Z</cp:lastPrinted>
  <dcterms:modified xsi:type="dcterms:W3CDTF">2020-10-30T07:30:49Z</dcterms:modified>
  <cp:revision>10</cp:revision>
  <dc:subject/>
  <dc:title>Санкт-Петербургский фонд кризисной психологической помощи детям и подросткам «Новые шаги»</dc:title>
</cp:coreProperties>
</file>