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cs="Times New Roman" w:ascii="Times New Roman" w:hAnsi="Times New Roman"/>
          <w:b/>
          <w:sz w:val="28"/>
          <w:szCs w:val="28"/>
          <w:lang w:val="ru-RU"/>
        </w:rPr>
        <w:t>Принципы построения п</w:t>
      </w:r>
      <w:r>
        <w:rPr>
          <w:rFonts w:cs="Times New Roman" w:ascii="Times New Roman" w:hAnsi="Times New Roman"/>
          <w:b/>
          <w:sz w:val="28"/>
          <w:szCs w:val="28"/>
        </w:rPr>
        <w:t>рограммы занятий по формированию у родителей (лиц их заменяющих) неприемлемого отношения к проявлениям насилия в отношении детей и других членов своей семьи</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ервым этапом занятий, как и в большинстве психологических групп, является знакомство, обсуждение и принятие правил работы в группе, решение организационных вопросов, в том числе озвучивается цель работы группы.</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первого этапа является формирование в группе безопасных терапевтических отношений. Эта задача может быть особенно сложной, так как мотивация участников на участие в групповых занятиях может быть вынужденной или формальной (например, по требованию правоохранительных органов или органов опеки), во-вторых, сама проблематика проявления агрессии (вербальной и физической) по отношению к детям оценивается обществом негативно. Однако это является необходимым условием для эффективной работы группы. Формированию доверительных отношений участников с ведущими и между собой способствует понимание ведущими (включая вербализацию этого понимания участникам) сложностей, с которыми сталкиваются родители. Поддержанию психотерапевтических отношений с родителями (в частности, избеганию негативного отношения к родителям в целом при критике к тому, как они обращаются с ребенком) помогает понимание, что физические наказания чаще всего связаны с тем, что родители не справляются с проблемами, которые возникают в процессе выращивания ребенка, и переживаниями по этому поводу.</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обходимо, чтобы в процессе групповой работы каждый участник озвучил свои проблемы в отношениях с ребенком и ситуации, в которых применялись (или «могли бы применяться») физические наказани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торая часть программы занятий с родителями (или лицами их заменяющими)  по формированию неприемлемого отношения к проявлениям насилия в отношении детей касается  осознания родителями последствий, к которым приводят физические наказания, и непродуктивность таких воспитательных мер. В полном объеме последствия физических наказаний не осознают даже те родители, которые расстраиваются, когда наказывают ребенка. Родителям трудно увидеть связь между наказаниями и агрессивностью ребенка, усилением проявлений гиперактивности, или  повышением негативизма к обучению.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ажной темой для проработки в групповом режиме является тема собственного детского опыта родителей, связанного с физическими наказаниями. Практика показывает высокую корреляцию между тем, что родителей самих физически наказывали в детстве и тем, что они наказывают  детей. При первом обсуждении этой темы родители склонны отрицать проблемы, связанные с переживанием ими в детстве боли, страха, несправедливости; оправдывать собственных родителей, говорить о том, что понимают сейчас, что это было правильно. Однако, если удается актуализировать детские  переживания (например, вспомнить какой-нибудь конкретный случай наказания их родителями и то, как он переживался, когда они были маленькими), то возникает понимание, что может испытывать их ребенок.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В основе многих наказаний лежат страхи родителей за ребенка, которые носят «свернутый» характер. Эти страхи нередко достигают огромных размеров, особенно, когда действиям детей придается социальная оценка (принес из детского сада чужую игрушку или взял без спроса деньги у одноклассника – «вырастет вор») и не учитываются возрастные особенности и переживания ребенка. Разворачивание подобных «цепочек страхов» и осознание их позволяет родителям справляться со своими эмоциями и реагировать на реальные, а не воображаемые трудности, отказаться от применения физических наказаний.</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Программа занятий по обучению управлению гневом</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Зачастую агрессивные действия в отношении детей обусловлены особенностями темперамента родителей (высокая раздражительность, легко возникающие вспышки гнева), переживанием ими стресса или страха за ребенка. При этом эти действия могут носить разрушительный характер и, на первый взгляд, не поддаваться контролю.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еодоление гнева в таких ситуациях возможно только в случаях, когда родители осознают опасность таких действий и заинтересованы в преодолении своих эмоций, приобретении навыков контроля над ними. </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оработав тему последствий физических наказаний и перейдя к этапу обучения управлению гневом необходимо четко договориться с родителями, что дальнейшие занятия будут направлены именно к этой цели и обсудить, почему это важно для каждого участника с учетом его личного опыта. </w:t>
      </w:r>
    </w:p>
    <w:p>
      <w:pPr>
        <w:pStyle w:val="Normal"/>
        <w:spacing w:before="0" w:after="0"/>
        <w:ind w:left="0" w:right="0" w:firstLine="708"/>
        <w:jc w:val="both"/>
        <w:rPr/>
      </w:pPr>
      <w:r>
        <w:rPr>
          <w:rFonts w:cs="Times New Roman" w:ascii="Times New Roman" w:hAnsi="Times New Roman"/>
          <w:sz w:val="28"/>
          <w:szCs w:val="28"/>
        </w:rPr>
        <w:t>Следующее занятие направлено на понимание телесных признаков подступающего гнева (</w:t>
      </w:r>
      <w:r>
        <w:rPr>
          <w:rFonts w:cs="Times New Roman" w:ascii="Times New Roman" w:hAnsi="Times New Roman"/>
          <w:iCs/>
          <w:sz w:val="28"/>
          <w:szCs w:val="28"/>
        </w:rPr>
        <w:t>напряжённость в шее, плечах, кистях рук; тахикардия, прилив крови к лицу, учащение пульса, растущее внутреннее напряжение и т.д.</w:t>
      </w:r>
      <w:r>
        <w:rPr>
          <w:rFonts w:cs="Times New Roman" w:ascii="Times New Roman" w:hAnsi="Times New Roman"/>
          <w:sz w:val="28"/>
          <w:szCs w:val="28"/>
        </w:rPr>
        <w:t xml:space="preserve">) для чтобы предотвратить развитие этой реакции до такой степени, когда она становится неуправляемой. Другими словами важно, чтобы каждый участник научился выделять у себя симптомы  </w:t>
      </w:r>
      <w:r>
        <w:rPr>
          <w:rFonts w:cs="Times New Roman" w:ascii="Times New Roman" w:hAnsi="Times New Roman"/>
          <w:bCs/>
          <w:sz w:val="28"/>
          <w:szCs w:val="28"/>
        </w:rPr>
        <w:t>приближающегося взрыва.</w:t>
      </w:r>
    </w:p>
    <w:p>
      <w:pPr>
        <w:pStyle w:val="Normal"/>
        <w:spacing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t>Следующий шаг – обучение способам прерывания реакции при приближении симптомов гнева. Гнев не может быть просто подавлен, необходимо отреагировать эти эмоции и преодолеть проблемы, лежащие в их основе их появления.</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Программа занятий по повышению родительской компетентности и профилактики случаев домашнего насилия в семье</w:t>
      </w:r>
    </w:p>
    <w:p>
      <w:pPr>
        <w:pStyle w:val="Normal"/>
        <w:spacing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t>Один из вариантов повышения родительской компетентности – это разбор в ходе групповых занятий конфликтов с детьми, обсуждение вариантов воздействия на ребенка при столкновении с трудностями в его поведении.</w:t>
      </w:r>
    </w:p>
    <w:p>
      <w:pPr>
        <w:pStyle w:val="2"/>
        <w:bidi w:val="0"/>
        <w:spacing w:lineRule="auto" w:line="360"/>
        <w:ind w:left="0" w:right="0" w:firstLine="708"/>
        <w:rPr>
          <w:rFonts w:ascii="Times New Roman" w:hAnsi="Times New Roman" w:cs="Times New Roman"/>
          <w:bCs/>
          <w:sz w:val="28"/>
          <w:szCs w:val="28"/>
        </w:rPr>
      </w:pPr>
      <w:r>
        <w:rPr>
          <w:rFonts w:cs="Times New Roman" w:ascii="Times New Roman" w:hAnsi="Times New Roman"/>
          <w:bCs/>
          <w:sz w:val="28"/>
          <w:szCs w:val="28"/>
        </w:rPr>
        <w:t>Разбор конкретных ситуаций и сложностей помогает родителям значительно расширить репертуар реагирования в конфликтных ситуациях, избежать ложной дихотомии «избиение или вседозволенность», увидеть действенность других способов воздействий на ребенка (навыки поощрения ребенка, диалогическое взаимодействие, селективное уделение внимания, взятие тайм-аута, формирование программы последовательного подкрепления и т.д.)</w:t>
      </w:r>
    </w:p>
    <w:p>
      <w:pPr>
        <w:pStyle w:val="2"/>
        <w:bidi w:val="0"/>
        <w:spacing w:lineRule="auto" w:line="360"/>
        <w:ind w:left="0" w:right="0" w:firstLine="708"/>
        <w:rPr>
          <w:rFonts w:ascii="Times New Roman" w:hAnsi="Times New Roman" w:cs="Times New Roman"/>
          <w:bCs/>
          <w:sz w:val="28"/>
          <w:szCs w:val="28"/>
        </w:rPr>
      </w:pPr>
      <w:r>
        <w:rPr>
          <w:rFonts w:cs="Times New Roman" w:ascii="Times New Roman" w:hAnsi="Times New Roman"/>
          <w:bCs/>
          <w:sz w:val="28"/>
          <w:szCs w:val="28"/>
        </w:rPr>
        <w:t>По результатам таких разборов ведущие могут обобщать материал, предлагать в качестве домашнего задания пробовать другие формы взаимодействия и обсуждать получившийся результат в группе.</w:t>
      </w:r>
    </w:p>
    <w:p>
      <w:pPr>
        <w:pStyle w:val="2"/>
        <w:bidi w:val="0"/>
        <w:spacing w:lineRule="auto" w:line="360"/>
        <w:ind w:left="0" w:right="0" w:firstLine="708"/>
        <w:rPr>
          <w:rFonts w:ascii="Times New Roman" w:hAnsi="Times New Roman" w:cs="Times New Roman"/>
          <w:bCs/>
          <w:sz w:val="28"/>
          <w:szCs w:val="28"/>
        </w:rPr>
      </w:pPr>
      <w:r>
        <w:rPr>
          <w:rFonts w:cs="Times New Roman" w:ascii="Times New Roman" w:hAnsi="Times New Roman"/>
          <w:bCs/>
          <w:sz w:val="28"/>
          <w:szCs w:val="28"/>
        </w:rPr>
        <w:t>На методы воздействия на ребенка влияет также оценка родителями самих себя как плохого или хорошего родителя. Изменение представления о себе как о родителе на когнитивном и эмоциональном уровнях,  осознание того, что можно быть «достаточно хорошей», а не идеальной матерью, а также границ своих возможностей  улучшает взаимодействие с ребенком, позволяет избежать жестких шаблонов и оценок себя и ребенк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7112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2">
    <w:name w:val="Средняя сетка 2"/>
    <w:qFormat/>
    <w:pPr>
      <w:widowControl/>
      <w:suppressAutoHyphens w:val="true"/>
      <w:bidi w:val="0"/>
      <w:jc w:val="both"/>
    </w:pPr>
    <w:rPr>
      <w:rFonts w:ascii="Arial" w:hAnsi="Arial" w:eastAsia="Times New Roman" w:cs="Arial"/>
      <w:color w:val="auto"/>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35:00Z</dcterms:created>
  <dc:creator>ILYA N</dc:creator>
  <dc:description/>
  <dc:language>en-US</dc:language>
  <cp:lastModifiedBy/>
  <dcterms:modified xsi:type="dcterms:W3CDTF">2020-11-03T02:16:11Z</dcterms:modified>
  <cp:revision>3</cp:revision>
  <dc:subject/>
  <dc:title/>
</cp:coreProperties>
</file>