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небрежение нуждами ребен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ab/>
            </w:r>
            <w:r>
              <w:rPr>
                <w:rFonts w:cs="Arial" w:ascii="Arial" w:hAnsi="Arial"/>
                <w:sz w:val="24"/>
                <w:szCs w:val="24"/>
              </w:rPr>
              <w:t>Пренебрежение нуждами ребенка – неудовлетворение родителями или другими лицами, осуществляющими уход за ребенком, основных его потребностей, что приводит к непосредственному вреду для его жизни и здоровья либо или к серьезному риску этого вреда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1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тсутствие заботы о ребенке или пренебрежение его нуждами  – это в первую очередь, «неспособность родителей обеспечить развитие ребенка – там, где он обязан это сделать, – в следующих аспектах: здоровье, образование, эмоциональное развитие, питание, кров и безопасные условия проживания». </w:t>
      </w:r>
      <w:r>
        <w:rPr>
          <w:rFonts w:cs="Arial" w:ascii="Arial" w:hAnsi="Arial"/>
        </w:rPr>
        <w:t>(Всемирная Организация Здравоохранения, 2003)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Arial" w:ascii="Arial" w:hAnsi="Arial"/>
          <w:sz w:val="28"/>
          <w:szCs w:val="28"/>
        </w:rPr>
        <w:t>Пренебрежение физическими потребностями</w:t>
      </w:r>
      <w:r>
        <w:rPr>
          <w:rFonts w:cs="Arial" w:ascii="Arial" w:hAnsi="Arial"/>
          <w:sz w:val="24"/>
          <w:szCs w:val="24"/>
        </w:rPr>
        <w:t xml:space="preserve"> – когда ребенка недостаточно кормят, часто оставляют голодным, не одевают или одевают несоответственно погоде. Сюда относится также проживание ребенка в антисанитарных условиях, беспечное отношение к безопасности детей (например, вождение машины, в которой находится ребенок в состоянии алкогольного опьянения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Arial" w:ascii="Arial" w:hAnsi="Arial"/>
          <w:sz w:val="28"/>
          <w:szCs w:val="28"/>
        </w:rPr>
        <w:t>Пренебрежение медицинской помощью</w:t>
      </w:r>
      <w:r>
        <w:rPr>
          <w:rFonts w:cs="Arial" w:ascii="Arial" w:hAnsi="Arial"/>
          <w:sz w:val="24"/>
          <w:szCs w:val="24"/>
        </w:rPr>
        <w:t xml:space="preserve"> – отсутствие ухода за больным ребенком, когда ребенка не лечат, постоянно забывают давать лекарства, не могут организовать вакцин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Arial" w:ascii="Arial" w:hAnsi="Arial"/>
          <w:sz w:val="28"/>
          <w:szCs w:val="28"/>
        </w:rPr>
        <w:t>Недостаточный контроль</w:t>
      </w:r>
      <w:r>
        <w:rPr>
          <w:rFonts w:cs="Arial" w:ascii="Arial" w:hAnsi="Arial"/>
          <w:sz w:val="24"/>
          <w:szCs w:val="24"/>
        </w:rPr>
        <w:t xml:space="preserve"> - оставление ребенка без присмотра, приводящее к высокому риску несчастного случая, частое оставление ребенка на попечение посторонних лиц из-за нежелания родителя заботиться о ребенк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Arial" w:ascii="Arial" w:hAnsi="Arial"/>
          <w:sz w:val="28"/>
          <w:szCs w:val="28"/>
        </w:rPr>
        <w:t>Нахождение ребенка в опасной или вредной для него среде</w:t>
      </w:r>
      <w:r>
        <w:rPr>
          <w:rFonts w:cs="Arial" w:ascii="Arial" w:hAnsi="Arial"/>
          <w:sz w:val="24"/>
          <w:szCs w:val="24"/>
        </w:rPr>
        <w:t xml:space="preserve"> – от экологической обстановки до оставления его в асоциальной сре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Arial" w:ascii="Arial" w:hAnsi="Arial"/>
          <w:sz w:val="28"/>
          <w:szCs w:val="28"/>
        </w:rPr>
        <w:t>Пренебрежение эмоциональными потребностями ребенка в любви и внимании</w:t>
      </w:r>
      <w:r>
        <w:rPr>
          <w:rFonts w:cs="Arial" w:ascii="Arial" w:hAnsi="Arial"/>
          <w:sz w:val="24"/>
          <w:szCs w:val="24"/>
        </w:rPr>
        <w:t>, носящее особенно травмирующий характер в младенческом возра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небрежение потребностями в образовании и обуч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отребление матерью по время беременности и кормления алкоголя или наркотик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ерьезность пренебрежения нуждами ребенка определяется не только тяжестью воздействий или высоким риском причинения вреда жизни и здоровью ребенка, но и тем, как долго продолжается пренебрежение. Пренебрежение нуждами ребенка может выражаться в отдельных действиях, а может носить затяжной или повторяющийся характер. Примером длительного пренебрежения будут родители, злоупотребляющие алкоголем или наркотиками, которые постоянно не обеспечивают основные потребности своих дет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Некоторые виды поведения родителей будут являться пренебрежением нуждами только в том случае, если они происходят регулярно. Многие родители могут совершать незначительные ошибки в уходе за детьми, например, иногда забывая давать детям лекарства. Однако, если дети часто не получают лекарства, это можно рассматривать как пренебрежение нуждам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екоторые ситуации, однако, необходимо рассматривать как пренебрежение нуждами, даже если они носят разовый характер, например, оставление маленького ребенка в ванной без присмотра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22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3:34:00Z</dcterms:created>
  <dc:creator>iN</dc:creator>
  <dc:description/>
  <dc:language>en-US</dc:language>
  <cp:lastModifiedBy/>
  <dcterms:modified xsi:type="dcterms:W3CDTF">2020-10-30T07:29:59Z</dcterms:modified>
  <cp:revision>7</cp:revision>
  <dc:subject/>
  <dc:title>Пренебрежение нуждами ребенка </dc:title>
</cp:coreProperties>
</file>